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72"/>
          <w:szCs w:val="7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72"/>
          <w:szCs w:val="72"/>
        </w:rPr>
        <w:t xml:space="preserve">EIILM Universit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DIRECTORATE OF DISTANCE LEARN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SYLLABUS BOOK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Year - I TO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MASTER OF ARTS – SOCIOLOGY (M.A – 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JAN 2010 ONWARD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4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4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SOCIOLOG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OCIOLOGICAL CONCEPTS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S/Y/11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2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ociology  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ture. Subject- matter and scope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velopment and importance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ciology in India: development and Major Approaches</w:t>
      </w:r>
    </w:p>
    <w:p>
      <w:pPr>
        <w:pStyle w:val="Normal"/>
        <w:widowControl w:val="false"/>
        <w:autoSpaceDE w:val="false"/>
        <w:spacing w:lineRule="auto" w:line="240" w:before="0" w:after="0"/>
        <w:ind w:left="54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asic Concepts – I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ciety. Culture and personality: socialization  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oups : Primary and Secondary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mmunity. Association and Institution  </w:t>
      </w:r>
    </w:p>
    <w:p>
      <w:pPr>
        <w:pStyle w:val="Normal"/>
        <w:widowControl w:val="false"/>
        <w:autoSpaceDE w:val="false"/>
        <w:spacing w:lineRule="auto" w:line="240" w:before="0" w:after="0"/>
        <w:ind w:left="54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asic concepts –II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cial system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ucture and Function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trol and deviance</w:t>
      </w:r>
    </w:p>
    <w:p>
      <w:pPr>
        <w:pStyle w:val="Normal"/>
        <w:widowControl w:val="false"/>
        <w:autoSpaceDE w:val="false"/>
        <w:spacing w:lineRule="auto" w:line="240" w:before="0" w:after="0"/>
        <w:ind w:left="54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asic Concepts – III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cial Stratification. Concepts and Theories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cial change: concept. Factors and theories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cial Mobility: Meaning and types</w:t>
      </w:r>
    </w:p>
    <w:p>
      <w:pPr>
        <w:pStyle w:val="Normal"/>
        <w:widowControl w:val="false"/>
        <w:autoSpaceDE w:val="false"/>
        <w:spacing w:lineRule="auto" w:line="240" w:before="0" w:after="0"/>
        <w:ind w:left="54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asic Concepts – IV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amily : Meaning and Types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litical Institutions: State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conomic Institutions: Property and Division of Labour</w:t>
      </w:r>
    </w:p>
    <w:p>
      <w:pPr>
        <w:pStyle w:val="Normal"/>
        <w:widowControl w:val="false"/>
        <w:autoSpaceDE w:val="false"/>
        <w:spacing w:lineRule="auto" w:line="240" w:before="0" w:after="120"/>
        <w:ind w:left="54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ligious Institutions : Origin and Function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SOCIOLOG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OCIAL THINKER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S/Y/12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2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istory and development of sociological though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uguste Comte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cepts of sociology  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erarchy of social sciences  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w of three stages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sitivism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mile Durkhei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cial Fact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chanical and Organic solidarity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uicide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ligion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x Web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cept of sociology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thodology and Ideal-types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wer. Authority and Bureaucracy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testant Ethic and the Spirit of Capitalism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rl Mar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istorical and Dialectical Materialism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lass and Class conflict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urplus Value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es of societie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SOCIOLOG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RURAL SOCIOLOG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S/Y/13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2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ural Sociology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aning Emergence. Scope and Importance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ural- Urban Differences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urbanism 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asant Studies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grarian Institutions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and Ownership and its types  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grarian Class Structure and Relations  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jmani : system 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ttle Cot munity and Peasant society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anchayati Raj Institution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nchayat before and after 7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mendment  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ural Leadership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actionalism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mpowerment of People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ocial Issues and Strategies for Rural Development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nded and Migrant Laborers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uperization and depeasantisation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grarian unrest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asant Movements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ural development and Change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ends of Changes in Rural Society  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cesses of change Migration-Rural to Urban and Rural to Rural mobility: Social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Economic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actors of Change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ibe Peasant – Urban Interactions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SOCIOLOG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RESEARCH METHODOLOG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S/Y/14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2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eaning and Nature of Social Research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ture of Social Phenomena  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ientific Method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blem of Objectivity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finition Scope and Importance of Social Research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uantitative Methods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ocial Survey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earch Design and its types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jor Steps in Social Research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chniques of Data Collection observation Questionnaire. Schedule .interview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ualitative Methods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articipant Observation 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se Study  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tent Analysis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fe history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easurement :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cales : Meaning and Difficulties in Social Science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gardus. Likert and Thursion’s scales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ciometry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atistics in Social Research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se of Statistics in sociology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asures of Central Tendency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asures of Dispersion</w:t>
      </w:r>
    </w:p>
    <w:p>
      <w:pPr>
        <w:pStyle w:val="Normal"/>
        <w:widowControl w:val="false"/>
        <w:autoSpaceDE w:val="false"/>
        <w:spacing w:lineRule="auto" w:line="240" w:before="0" w:after="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rrelation and Association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SOCIOLOG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ADVANCED SOCIOLOGICAL THEORIES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S/Y/210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2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ociological Theo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aning, Nature and significance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es : Micro, Macro and Middle Range, Speculative and Grounded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ory and Empirical research : Interrelationship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unctionalis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urkheim’s functionalism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rtons’ Codification and Reference Group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son’s Pattern Variables and AGIL Paradigm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flict Theo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adical sociology (Mills and Horowitz)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alectical sociology and nature of Conflict in post-Capitalist society (dahredrof)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unctions of social conflict (coser )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ymbolic Interactionsi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 basis of symbolic interactionsim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stinctive nature of human beings ( Mead)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alization of Symbolic Interaction Theory (Blumer )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enomemology and Ethnomethodolgy:  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henomenolgoy and the Origin of Ethnomethodology (Schutz),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onceptual Framework of Ethnomethodology (Gerfinkel)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ritical Evaluation of Phenomenolgy and Ethnomethodolgy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SOCIOLOG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OCIETY AND CULTURE IN IND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S/Y/220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2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dian social Structure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haracteristics of Traditional and contemporary Indian social Structure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ste, class and tribe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nity and Diversity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ocial institution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oint Family and India : forms, changes and Future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riage : Forms and Changing Patterns among Hindus, Muslims and Tribals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ligion : Religious and communal Tension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urrent Debat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ansition of Indian society from Tradition to Modernity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blems of Nation building in India : secularism, Pluralism and nation- building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dernization : role of elites, education, law and mass communication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eaker sections (Problems and politic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omen : changing status and problems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heduled castes and scheduled tribes; Other backward classes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allenge of globalization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lobalization and its impact on Indian society; Privatization of Education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ural urban Interactions: Social and Cultural diffusion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SOCIOLOG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URBAN SOCIOLOGY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S/Y/230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2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and development  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cope and importance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an sociology in Indi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asic concep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ity and its types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an community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an, Urbanism and Urbanization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rban social Structu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amily and Marriage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cial stratification and mobility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ighborhood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rban social Problem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ousing and slums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coholism and drug addiction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vironmental pollution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rban Planning :  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wn planning  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mmunity development  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licies and programmers of the government</w:t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SOCIOLOG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CRIMINOLOGY AND PENOLOGY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S/Y/240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otal Marks: 2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rimi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aning and nature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ope and importance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jor schools of criminology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rime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aning, types and causes, professional and organized crime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anging profile of Crime and Criminals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ite collar crime (Sutherland) and corruption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uvenile delinquency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cepts and types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uses and theories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uvenile Delinquency in India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unishment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cepts, aims and theories of punishment 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bation and parole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pital punishment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ison System and After Care Service :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son system in India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nal reforms in India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fter care Service in India.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jc w:val="both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0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jc w:val="center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120" w:after="0"/>
      <w:jc w:val="both"/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outlineLvl w:val="5"/>
    </w:pPr>
    <w:rPr>
      <w:rFonts w:ascii="Arial" w:hAnsi="Arial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240" w:after="0"/>
      <w:outlineLvl w:val="6"/>
    </w:pPr>
    <w:rPr>
      <w:rFonts w:ascii="Arial" w:hAnsi="Arial" w:cs="Arial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120" w:after="0"/>
      <w:outlineLvl w:val="7"/>
    </w:pPr>
    <w:rPr>
      <w:rFonts w:ascii="Arial" w:hAnsi="Arial" w:cs="Arial"/>
      <w:b/>
      <w:bCs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240" w:after="0"/>
      <w:jc w:val="both"/>
      <w:outlineLvl w:val="8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5">
    <w:name w:val=" Char Char15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14">
    <w:name w:val=" Char Char14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3">
    <w:name w:val=" Char Char13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CharChar12">
    <w:name w:val=" Char Char12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1">
    <w:name w:val=" Char Char11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6">
    <w:name w:val=" Char Char6"/>
    <w:basedOn w:val="DefaultParagraphFont"/>
    <w:qFormat/>
    <w:rPr>
      <w:rFonts w:ascii="TimesNewRoman,Bold" w:hAnsi="TimesNewRoman,Bold" w:cs="TimesNewRoman,Bold"/>
      <w:b/>
      <w:bCs/>
      <w:color w:val="000000"/>
      <w:sz w:val="26"/>
      <w:szCs w:val="26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b/>
      <w:bCs/>
      <w:color w:val="000000"/>
      <w:sz w:val="28"/>
      <w:szCs w:val="24"/>
    </w:rPr>
  </w:style>
  <w:style w:type="character" w:styleId="Klink">
    <w:name w:val="klink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lad1">
    <w:name w:val="il_ad1"/>
    <w:basedOn w:val="DefaultParagraphFont"/>
    <w:qFormat/>
    <w:rPr>
      <w:vanish w:val="false"/>
      <w:color w:val="009900"/>
      <w:u w:val="single"/>
    </w:rPr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FFFFFF"/>
      <w:sz w:val="18"/>
      <w:szCs w:val="18"/>
      <w:u w:val="none"/>
    </w:rPr>
  </w:style>
  <w:style w:type="character" w:styleId="Txtb1">
    <w:name w:val="txtb1"/>
    <w:basedOn w:val="DefaultParagraphFont"/>
    <w:qFormat/>
    <w:rPr>
      <w:rFonts w:ascii="Arial" w:hAnsi="Arial" w:cs="Arial"/>
      <w:b/>
      <w:bCs/>
      <w:strike w:val="false"/>
      <w:dstrike w:val="false"/>
      <w:color w:val="363636"/>
      <w:sz w:val="17"/>
      <w:szCs w:val="17"/>
      <w:u w:val="non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NewRoman,Bold" w:hAnsi="TimesNewRoman,Bold" w:cs="TimesNewRoman,Bold"/>
      <w:b/>
      <w:bCs/>
      <w:color w:val="000000"/>
      <w:sz w:val="26"/>
      <w:szCs w:val="26"/>
    </w:rPr>
  </w:style>
  <w:style w:type="paragraph" w:styleId="TextBody">
    <w:name w:val="Body Text"/>
    <w:basedOn w:val="Normal"/>
    <w:pPr>
      <w:snapToGrid w:val="false"/>
      <w:spacing w:lineRule="auto" w:line="300" w:before="24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280" w:after="6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Innertextbold">
    <w:name w:val="inner_text_bold"/>
    <w:basedOn w:val="Normal"/>
    <w:qFormat/>
    <w:pPr>
      <w:spacing w:lineRule="auto" w:line="240" w:before="280" w:after="280"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VickyunitNo">
    <w:name w:val="Vicky-unit No."/>
    <w:qFormat/>
    <w:pPr>
      <w:widowControl/>
      <w:bidi w:val="0"/>
      <w:spacing w:before="144" w:after="0"/>
    </w:pPr>
    <w:rPr>
      <w:rFonts w:ascii="Arial Black" w:hAnsi="Arial Black" w:eastAsia="Times New Roman" w:cs="Arial Black"/>
      <w:color w:val="000000"/>
      <w:sz w:val="60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b">
    <w:name w:val="a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6:46:00Z</dcterms:created>
  <dc:creator>Ankur</dc:creator>
  <dc:description/>
  <cp:keywords/>
  <dc:language>en-US</dc:language>
  <cp:lastModifiedBy>manoj.chauhan</cp:lastModifiedBy>
  <dcterms:modified xsi:type="dcterms:W3CDTF">2010-08-14T07:25:00Z</dcterms:modified>
  <cp:revision>12</cp:revision>
  <dc:subject/>
  <dc:title>EIILM University </dc:title>
</cp:coreProperties>
</file>